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ldoc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documentati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ource Documen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,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esents PlDoc, the SWI-Prolog source-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 PlDoc is loosely based on JavaDoc, us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mix documentation with source-code.  SWI-Prolog's Pl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written in Prolog and well integrated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reate HTML+CSS and \LaTeX{} documentation files as well a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eb-server for the loaded project during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site (\url{http:www.swi-prolog.org})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nd integrates PlDoc to provide a comprehensive sear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index.html}{online 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2 of PlDoc extends the synta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Markdown}{Markdown} mark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href{http://www.stack.nl/~dimitri/doxygen/}{Docyg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experience with version~1, PlDoc~2 both tightens so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isinterpretations and relaxes others that we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Prolog source that has to be maintained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r is developed by a ---possibly distributed--- team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echanisms need to be adopted. A shared and we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style \cite{DBLP:dblpjournals/tplp/CovingtonBOWP12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n addition, documentation of source-files and thei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s well as a testing framework mus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view, hitherto existing documentation and testing fram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short realising the basic needs in a lightweight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system. To encourage consistent style, well commente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assisted development, w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ocumentation and testing framework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mum of work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ramework is immediately rewarding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as well as the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scribe the documentation system we developed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motivation} we motivate our mai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JavaDoc, the PlDoc infrastructure is based on \emph{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}.  Using comments, no changes have to be made to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ocumented source.  If the \pllib{pldoc} library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not only load the source, but also parse all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It processes the mode-declarations inside th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se as annotations in the Prolog database to suppor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and other runtime and compiletime analysis tool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or some of the loaded files can be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HTML+CSS or \LaTeX{} (see \secref{doclatex}) forma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documented in a single file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generator will generate an index file tha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 browser or input file for \LaTeX{} for producing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, the documentation system can be ask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server that can be used to brows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d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come in two flavours, the line-comment (\%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seen mostly in the Prolog community and the block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/*$\ldots\verb$*/$) based one, commonly seen in the Jav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As we cannot determine the argument names, type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llowing (predicate) source itself, we must supply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\footnote{See \secref{motivation:modes}.} 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mment therefo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mi-formal type- and mode-description, see \secref{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iki-style documentation body, see \secref{wik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JavaDoc style tags (\chr{@}keyword value, see \secref{ta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/*$\ldots\verb$*/$ style commen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**$&lt;white&gt;. The type and mode declarations star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ank line and are end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hr{\%}-style line comments start with \verb$%!$&lt;white&gt; 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, with \verb$%%$&lt;white&gt;.\footnote{The \texttt{\%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was considered to give too many false positives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It is still accepted, but invalid comment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while invalid comments that start with \texttt{\%!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} The type and mode declaration is ended by the first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single \%. E.g., the following two fragment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. PlDoc. Skipping blank-lines in \verb$/**$ comments allow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predicate(-Arg:type) is no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ic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dicate(-Arg:type) is no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dic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Doc style keyword list starts at the first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&lt;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(module)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ction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is documentation of the file or module as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its design, purpose and relation to other modules. In Java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ent that preceeds the class definition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would be to put the module comment in front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The module declaration itself however is an importa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 of the file and is therefore best kep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mment-structure for module comments is to use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between angled brackets, followed by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Currently the only type provided is \const{module}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y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&lt;module&gt; Prolog documenta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cesses structured comments and generates both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clarations from them as well as documentation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uthor</w:t>
        <w:tab/>
        <w:t>Jan Wiel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cens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, mode and determinism declaration head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edicates can sensibly be called in different ways, e.g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rgument as input or as output. The header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edicate consists of one or more \jargon{templates}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pecific way of calling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can contain information about types, argument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determinism and more. The syntax is informally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mplate&gt;</w:t>
        <w:tab/>
        <w:t>\isa &lt;head&gt;['//'] 'is' &lt;determinis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head&gt;['//'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terminism&gt;</w:t>
        <w:tab/>
        <w:t>\isa '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semi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failure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non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multi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undefined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  <w:tab/>
        <w:tab/>
        <w:t>\isa &lt;functor&gt;'('&lt;argspec&gt; {',' &lt;argspec&gt;}')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functo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spec&gt;</w:t>
        <w:tab/>
        <w:t>\isa [&lt;instantiation&gt;]&lt;argname&gt;[':'&lt;type&gt;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antiation&gt; \isa '++' $\mid$ '+' $\mid$ '-' $\mid$ '--' $\mid$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$\mid$ ':' $\mid$ '@' $\mid$ '!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</w:t>
        <w:tab/>
        <w:tab/>
        <w:t>\isa &lt;ter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determinism} values originate from Mercury. Their mea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table below. Informally, \const{det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transformations (e.g.\ arithmetic), \const{semide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\const{nondet} and \const{multi} for \jargon{generator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ure} indicator is rarely used.  It mostly appears in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covery goal of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|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Determinism &amp; \bf Predicate behavi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&amp; Succeeds exactly once without a choice 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&amp; Fails or Succeeds exactly once without a choice-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ure} &amp; Always fai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&amp; No constraints on the number of tim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ceeds and whether or not it leaves choic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last suc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&amp; As \const{nondet}, but succeeds at least one tim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of the \jargon{instantiation patterns}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|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is ground at call-time, i.e., the argument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is fully instantiated at call-time, to a term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be unbound at call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t may be bound to a term. In the latter case, the predicate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as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s assume that the argument is a free variable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ase where the argument is bound or involved in con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det} effectively</w:t>
        <w:tab/>
        <w:t>becomes \const{semidet}, and \const{mult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ly becomes \const{nondet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is unbound at call-time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is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t call-time.  Note that a variable is a partial ter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aware that calling a predicate with argument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other than specified by one of the templates may result in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should ensure that predicates are \jargon{steadfast}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 (marked - in the template). This means that insta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 at call-time does not change the semantics of the goal (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ptimization, though). If this steadfast behavi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--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, argument \jargon{types} are represented by an arbitrar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ormal semantics. In future versions we may adopt a f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allows for runtime verification and static typ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cl/Hermenegildo00,DBLP:journals/ai/MycroftO84,DBLP:conf/acsc/JefferyHS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length(+List:list, -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length(?List:list, -Length:int) is no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length(?List:list, +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ue if List is a list of length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@compat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gs: \chr{@}see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description may be followed by one or more \emph{ta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ag convention is strongly based on the conventions used by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ced to place tags in the order they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arg {\it Name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redicate arguments. Each argument has its own \const{@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 The first word is the name of the argument.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s the description. Arguments declarations normally appea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param {\it Name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\const{@arg}, using the JavaDoc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hrows {\it Term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. First Prolog term is the error term. Remaind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error  {\it Error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hr{@}throws, but the exception is embedded in \term{error}{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author {\it 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module or predicate. Multiple entries are us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pl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version {\it 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odule.  There is no formal versio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see {\it 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related material.  Often contains links to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deprecated {\it Alternat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r module is deprecated.  The description specifi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mpat {\it Standards and syste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lementing libraries or externally defined interfaces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o which standard the interface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pyright {\it Copyright hol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license {\it License conditio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onditions that apply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bug {\it Bug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the interface 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bd {\it Work to be d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realised behaviour that is enticipat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ki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that provide part of the documentation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ki notation, based on \href{http://www.twiki.org}{TWiki}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pecific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ucturing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comment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ara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eparated by a blank line. Paragraphs that ar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-code \emph{after} normalising the left-margin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6 spaces are \emph{centered}. Paragraphs where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``\verb$&gt; $'' (greater than followed by a blank) ar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TML backend using a \const{blockquote} element and in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onst{quote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eneral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knows three types of lists: \emph{bullet lists} (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l}), \emph{numbered lists} (HTML \const{o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scription lists} (HTML \const{dl}). Each list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by an empty line and each list-item has a special symbo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followed by a space.  Each subsequent item must be ind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column.  Lists may be nested by starting a new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level of indentation.  The list pre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*</w:t>
        <w:tab/>
        <w:t>&amp; Bulleted lis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1.</w:t>
        <w:tab/>
        <w:t>&amp; Numbered list item.  Any number from 1..9 is allow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for proper numbering in the source.  Actu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HTML or \LaTeX{} however are re-generate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\$ Title : Item &amp; Description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describing option lists or different accepte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to describe the behaviour on different term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must be written as below.  &lt;Term1&gt;, etc. must be vali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end in the newline.  The Wiki adds \verb$' . '$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s it using the operator definitions also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erms.  See \secref{modes}.  Variable name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erm} are used for indentifying variabl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scription}.  At least one \arg{Description} must be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 with a simple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 description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processing Wiki files, the Wiki notat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escription of a predicate `in-line'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extracted from a loaded source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considered Prolog's prim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member/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append/3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provides only for limited support for tables.   A table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by a \chr{|} sign and the cells are separat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last cell must be ended with \chr{|}. 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se into a table-row together form a tab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lgorithm    | Time (se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pth first  | 1.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reath first | 0.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*           | 0.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ction Head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s are creates using one of the constructs below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iki.  Section headers are normally not used in the source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useful inside README and TODO files.  See \secref{dir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 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 Sect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+ Section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Doc recognises the \jargon{markdown} syntax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ections as defined by \program{doxygen}. A sect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ed) using an optional sequence \verb${\#$\textit{name}\verb$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de sections below provide examples. Note that \texttt{\#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s should be positioned at the left marg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#} must be followed by blank space. If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, the underline is a line that only contains \const{=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} characters. There must be a minimum of three\footnote{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two, but this results in ambiguities with the \texttt{==}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de blocks.} of su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ect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Section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evel 1</w:t>
        <w:tab/>
        <w:tab/>
        <w:t>{#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level 1</w:t>
        <w:tab/>
        <w:t>{#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 blo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write a code block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enced}. Here, the block is preceeded and followed by a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traditional PlDoc fence line is \verb$==$.  Doxygen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so accepted.  They contain at least three tilde (\chr{~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here the opening fence line may be followed b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etween curly brackets.  In all cases, the code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indentation of the fence line.  Below are two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ing the traditional PlDoc style.  The second is th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showing a code block that is indented (because it i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) and that is flagged as Prolog sourc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.pl}$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&lt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Hello ~w~n', [Worl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code blocks are \jargon{indented blocks}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ust be indented between 4 and 8 characters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of the last preceeding non-blank line. The block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nk line and closed by a blank line or a line that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indentation of the initial line. It is allow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lank line in the middle of a code block, provided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again indented at least as much as the initial line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 as a line that follows a blank line may not be a vali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line or a table row, i.e., it may not start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*-$ followed by a space or \verb$|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ul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accepts both the original PlDoc and markdown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s. A PlDoc ruler is a line with at least two dashes (-)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-most column.  A markdown ruler holds at least thre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any number of spaces.  The ruler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(-), underscore (\verb$_$) or asterisk (\verb$*$). 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xamples, the last two of which are valid mar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 brea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break may be added by \emph{ending} the physical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linebreak, \verb$&lt;br&gt;$ or \verb$&lt;br/&gt;$.\footnote{The 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re (original) two spaces at the of the physical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tHub) a physical line break. Neither fit well with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restricted HTML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string&lt;br\string&gt;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xt markup: fonts and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phasizing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mp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mphasis is a combination of old plaintext conventions in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-mail and the doxygen version of markdown. \Tabref{fonts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changing constructions.  The phrase \jargon{limited context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opening \chr{*} or \chr{_} must be preceeded by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character from the set \verb$&lt;{([,:;$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ed by an alphanumeric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losing \chr{*} or \chr{_} may not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phanumerical character and may not be preceed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 or a character from the set \verb$({[&lt;=+-\@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cope of these operations is alway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ntified structure (paragraph, list ite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verb$=$&lt;identifier&gt;\verb$=$ is limited to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dentifier}, such as a file name, XML name, etc.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and end with an alphanumerical character, whi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 \verb$.-/:$ may appear internally. Note that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does not allow for white space in code spans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\const{=}. This markup is specifically meant to deal wi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ither not Prolog code or invalid Prolog code. Valid Prolo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acktick as described in \secref{inline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bold*</w:t>
        <w:tab/>
        <w:t>&amp; Typeset text in \textbf{bol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mited content (see running text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|bold|*</w:t>
        <w:tab/>
        <w:t>&amp; Typeset text in \textbf{bo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emphasize_ &amp; Typeset text as \emph{emphasiz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mited content (see running text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|emphasize|_ &amp; Typeset text as \emph{empha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code=      &amp; Typeset text \texttt{fixed}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dentifiers (see running text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|code|=    &amp; Typeset text \texttt{fixed}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Word</w:t>
        <w:tab/>
        <w:t>&amp; Capitalised words that appear as argume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written in \arg{Italic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Wiki constructs to change the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lin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lin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code can be realised using the \verb$=$ switch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mph} or the markdown backtick. In addition,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own/Doxygen \jargon{backtick} (\verb$`$) convention: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limited by backticks is considered code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 internal double backtick is translat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line code is limited to the current structure (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cell, list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ontent of the code block is valid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in Doxygen, the syntax is not vali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ingle quote cancels the recognition as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tter is a problematic in Prolog becaus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otes are oft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`Var` is typeset as a variable (italics) and othe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eset using a fixed-width cod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ompound terms in canonical notati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extit{functor}\texttt{(},\textit{...args...}\texttt{)}}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sed are first verified as a file-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otherwise rendered as \jargon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links} shows the constructs for creat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arity  &amp; Create a link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/arity &amp; Create a link to a DCG r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.ext</w:t>
        <w:tab/>
        <w:t>&amp; If &lt;name&gt;.&lt;ext&gt; is the name of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&lt;ext&gt; is one of \fileext{pl}, \fileext{t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fileext{md}, \fileext{png}, \fileext{gif}, \fileext{jpeg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fileext{jpg} or \fileext{svg}, create a link to th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rot\verb$://$url &amp; If &lt;prot&gt; is one of \const{http}, \const{http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\const{ftp}, create a lin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chr{&lt;}url\chr{&gt;} &amp; Create a hyperlink to URL. 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s the expand_url_path/2 using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alias&gt;:&lt;local&gt;.  &lt;local&gt; can be emp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verb$[[$label\verb$][$link\verb$]]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ate a link using the given &lt;label&gt;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text or a reference to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al arguments can be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hr{;}&lt;name&gt;=\chr{"}&lt;value&gt;\chr{"}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s are separated by commas. &lt;link&gt;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as above or a ur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verb$[$label\verb$]($link\verb$)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rkdown version of the abov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Wiki constructs that create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im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an be included in the documentation by referencing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extensions \fileext{gif}, \fileext{p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jpeg}, \fileext{jpg} or \fileext{svg}.\footnote{SVG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using the \const{object} element. This is suppor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browsers. When using IE, one needs at least IE9.}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nk to the image file that must be visited to se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images can be created by enclosing the filename in doubl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[open.png]] icon is used open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down alternative for images is also supported, and loo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current implementation only deals with image \emph{fil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tern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[Caption]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rectory i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r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dex consists of the contents of the file \file{READ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\file{README.TXT}), followed by a table holding all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that appear below the given directory (i.e.\ travers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recursive}) and for each file a list of public predic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summary.  Finally, if a file \file{TODO} or \file{TODO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s content is added at the end of the director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to document aspects of a packag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 For this reason the system creates a link to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\fileext{txt}. The referenced file is processed a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The two fragments below illustrate the relation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and a \fileext{txt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read_setup(+File, -Setup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ad application setup information from File. 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n setup are described in setu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Application setu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=|.myapprc|= exists in the user's hom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process this data using setup.pl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documentation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 with an up-to-date vers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application under development and the system libra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an start an HTTP documentation server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?Port}.  A good way to deploy PlDoc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to write a file called e.g., \file{debug.pl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preferred development environment and load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\file{debug.pl} that starts PlDoc and print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t before loading the remainder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).</w:t>
        <w:tab/>
        <w:t>% Start PlDoc at port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ortray_text(true).</w:t>
        <w:tab/>
        <w:t>% Enable port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>% loa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collect}{1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collecting structured comments in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oc_server/1 or doc_browser/0 for the normal way to depl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your application. All these predicates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loa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1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Port, [allow(localhost), workers(1)]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\emph{before} loading the program for which you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It calls doc_collect/1 to start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le (re-)loa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2}{?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 using \arg{Options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oot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oot of all locations served by the HTTP server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/}.  \arg{Path} must be an absolute URL locatio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hr{/} and ending in \chr{/}.  Intented for public servic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proxy.  See documentation of the HTTP package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di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allow editing, even if the connec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lhost. Intended together with the \const{root} op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available from behind a reverse proxy. See the HTT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Prolog server beh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ttpd.apache.org/docs/1.3/mod/mod_proxy.html}{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ow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nections from \arg{HostOrIP}.  If \arg{Host}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'.', suffix matching is preformed. 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'.uva.nl')$ grants access to all machines 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es are specified using the library(socket) ip/4 term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ccess from the 10.0.0.X domai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ip(10,0,0,_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y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access from the given location.  Matching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ow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granted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oth \emph{deny} and \emph{allow}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exists a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does not exist and \emph{deny}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running document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serv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specified page. 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imilar to edit/1, resolving anything that relates some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pecification and ask the user to selec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flexibility is not yet implemen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 a manual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n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ldoc/doc_library} defines doc_load_library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enti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load_library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library files.  This is intended to set up a lo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A typical scenario, making the server available at port 40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ing machine from all locations in a domai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allow('.my.org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ldoc/doc_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load_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can be found in \file{$PLBASE/doc/packages/examples/pld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the brow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ystem is normally accessed from a web-brow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erver using doc_server/1.  This section briefly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interface provided from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ar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ight of the screen provides a search-form.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s searched as a substring and case-insensitive. Multip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 search for the intersection. Searching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a string is written as \chr{-}&lt;string&gt;.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jacent strings is specified as \chr{"}&lt;string&gt;\chr{"}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6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file</w:t>
        <w:tab/>
        <w:t>&amp; Searches for all objects with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texttt{load} and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-file  &amp; Searches for objects with \texttt{load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mph{without}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"load file" &amp; Searches for the string \texttt{load file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adio-buttons below the search box can be us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\textsf{All} searches both the application an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\textsf{Summary} also implies \textsf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Vie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-browser supports several views, which we briefly summ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-view mode, the contents of a directory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is shown file-by-file in a summary-table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\file{README} and \file{TODO} fil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ource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wing a Prolog source-file it displays the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verb$/** &lt;module ... */$ comment and the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full documentation. Using the \textsf{zoom} butt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o view both public and documentated privat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xtsf{source} button, the system show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tax highlighting as in PceEmacs and formatted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ode is still incomplete. 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 line-numbers and links to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itions in the sour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Predica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predicate link the system presents a p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predicate.  The navigation bar allow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File if the documentation comes from sour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ection if the documentation comes from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e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rom the manual. The navigation bars allows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section (\emph{U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ed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rowser is accessed from \const{localhost}, each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a known source-location has an edit ic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Clicking this calls edit/1 on the object, call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itor in the file.  To use the built-in PceEmac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t the Prolog flag \const{editor} to \const{pce_emac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exam{?- emacs.} before clicking an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have a \emph{reload} button attached.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the source file if it was modified and refreshes the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comfortable edit-view loop to maintain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ocfil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ing PlDoc in a La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ting our own doc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atex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e programming is an established field.  The \TeX{} sourc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and best known examples of this approach, whe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mixture of \TeX{} and Pascal source. External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ntangle the common source and process one branch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while the other is compiled to produc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nd its documentation consists of various different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gram text itself.  This is the minimum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ed to the compiler to create an executable (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ta information about the program: author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ocumentation about the overall structure and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the interface: public predicat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s, modes and whether or not they are determinis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 as an informative text on each publ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key private predicates necess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the public interface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tructured comments 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added through Prolog directives, a route taken by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lpdoc \cite{DBLP:conf/cl/Hermenegildo00} and Log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pmoura03}. We feel structured comments are a bett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log programmers are used to writing comments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Prolog strings requires unnatural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quotes and long literal values tend to result i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find quote-mismatches. Python uses comments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s, solving this problem by using three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pen and close lo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ents should not look like code, as that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 to find the actu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that the above problems can be dealt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aware editors. Only a few editors are sufficiently power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orrectly, though, and we do not expect the requir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be widely available.  If comments are used, we do not ne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to using a particula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Wiki or 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uses HTML as markup inside the structured comment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is more widely known than ---for example--- \LaTeX{} or TeXinf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Wiki approach is sufficiently widely known today.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layout conventions taken largely from plaintext news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Wiki input is much easier to read in the source-file th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yntax support from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Types and 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modes are not a formal part of the Prolo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ir role goes beyond pur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system can use information about non-determinism to vali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calls are indeed deterministic.  Typ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nalyse coverage from the test-suite, to generate runt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r to perform static type-analysis.  We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tructured comment with formal syntax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comments, they stay together with th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redicate. We feel it is best to k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close as possible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we parse them separately, we can pick up arg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reate a readable syntax without introducing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lict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comments, they do not introduce incompati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Few 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latform independence. We want tools to r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 on Prolog itself. Therefore, the entir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Prolog. Output as HTML is suitable for brows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quality printing on virtually all platforms.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requires more infrastructure for processing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high-quality PD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and stand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PlDoc wiki language wa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twiki.org}{Twiki}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Markdown}{markdown} is a wiki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idely accepted and not tied to a single system.  In PlDoc~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opted markdown, including many of the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tack.nl/~dimitri/doxygen/}{Docygen}.  Limi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ies due to the common use of symbol char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ming languages. Extensions are desirable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conventions and to support requiremen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hanges in PlDoc~2 are to achiev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prolog-commons.org/}{Prolog Commons} project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 of this project will be based on PlDo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o lpdoc standards.  It is likely that there will be mor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Doc format to synchronise with Commons.  We do not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mpact on exis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