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the data kernel matrix G that is used when computing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by least squares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LSQ_G (lat, lon, lmax, [norm,  csphas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: float, dimension (nmax, (lmax+1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kernel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in degrees of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e in degrees of the gri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Geodesy 4-pi normalized harmonics; 2 = Schmidt semi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Q_G will compute the data kernel matrix G that is used whe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 coefficients of an irregularly sampled function b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inversion, as used with SHExpandLSQ. The matrix G has dimension (n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max+1)**2) where nmax is the number of data points and lmax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 degree of the expansion. Each element in a giv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values of the spherical harmonic function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. The elements in each row are ordered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, with all cosine terms for a given degree followed by all sin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gree (with increasing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d spherical harmonic normalization and Condon-Shortle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set by the optional arguments norm and csphase;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geodesy 4-pi normalized harmonics that exclude the Co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y phase of (-1)^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