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spherical harmonic coefficients from a CHAMP or GRACE-like ascii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, error, lmax, gm, r0_pot, dot, doystart, doyend, epoch = SHRead2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, lmax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contained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certainty of the spherical harmonic coefficie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cilm. This is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of cilm and lm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s-gravitation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0_pot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radius of the potenti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derivatives of the spherical harmonic coefficients.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rray can be smaller than lmax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start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ing time of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end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ing time of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poch time for the time der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character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-formatted filename containing the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in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herical harmonic degree controls the dimension of the out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lm. The coefficients between lmax+1 and lmaxin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ad2Error will read spherical harmonic coefficients from a CHAMP or GR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cii-formatted file into an array cilm. The errors and tim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efficients will be read if the optional arrays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are specified, respectively. The staring and ending date of the sol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optional parameters doystart and doyend, and the epo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rivates is specified by the optional parameter epoch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 degree is read from the file, and the file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 by angular degree o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oes not read and output all parameters in the file.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(and at least partially output) include: EARTH, GGM, SHM, GRCOF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OTA, CALSDV, gfc, gfct, and dot. Comments specified by the record CMM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 out to the screen, as will the record names that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file starts with a character string describing w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RTH or GGM: GM, R0_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M: Maximum spherical harmonic degre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COF2, CALSDV, or gfc: spherical harmonic coefficients, formatted as (l,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, slm) or (l, m, clm, slm, clm_error, slm_erro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