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a global map of the 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= MakeGeoidGridDH (cilm, r0, gm, potref, [lmax, omega, r,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, a, f, sampling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grid of the height to the potential potref above a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 of equatorial radius a and flattening f, where the grid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pling theorem of Driscoll and Healy (1994). If sampling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equally sampled and is dimensioned as (n by n), where n is 2lmax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mpling is 2, the grid is equally spaced and is dimensioned as (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). The first latitudinal band of the grid corresponds to 90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 is 180/n degrees, and the defaul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lude the latitudinal band for 90 S. The first longitudinal b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0 E, by default the longitudinal band for 360 E is not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inal sampling interval is 360/n for an equally sampled and 18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qually spaced grid, respectively. If extend is 1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(geodesy normal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potential referenced to a spherical interface of radius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of the gravitational constant and mas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f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potential on the chosen geoid, in S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gravitational-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This determines the number of latitudinal and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otation rat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optional, float, default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of the reference sphere that the Taylor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is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Taylor series expansion of the potentia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radius r. This can be either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used in evaluating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optional, float, default =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that the output grid ge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to. The optional parameter f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(R_equator-R_pole)/R_equator of the reference ellipso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a (i.e., R_equator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output grids are equally sampled (n by n). If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re 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corresponding to 360 E for gr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 and 3, and compute the latitudinal band for 90 S for gridtyp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eoidGrid will create a global map of the geoid, accurate to eith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r third order, using the method described in Wieczorek (2007;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). The algorithm expands the potential in a Taylor series on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radius r, and computes the height above thi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otref exactly from the linear, quadratic, or cubic equ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. If the optional parameters a and f are specified, the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enced to a flattened ellipsoid with semi-major axi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 f. The pseudo-rotational potential is explicitly accoun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ngular rotation rate omega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geoid calculation is only strictly exa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 lies above the maximum radius of the planet. Furthermore, the ge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valid when it lies above the surface of the plane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now the density structure of the planet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elow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Gravity and topography of the terrestrial planets, Treat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s, 10, 165-206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