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a 2D complex map from a set of complex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on the Gauss-Legendre quadratur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glq = MakeGridGLQC (cilm, zero, [lmax, norm, csphase, lmax_calc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glq : complex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complex map of the function sampled on the Gauss-Legendre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dimensioned as (lmax+1, 2*lmax+1) if extend is 0 or (lma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lmax+2) if exten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complex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x spherical harmonic coefficients of the function.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, the maximum spherical harmonic degree conside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lmax, lmaxin, or lmax_calc (if specified).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oefficient corresponding to the positive and nega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, respectively, with Clm=cilm[0,l,m+] and Cl,-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used in the Gauss-Legendre quadrature over latitude,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SHG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bandwidth of the function.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nodes and dimensions of the out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GLQC will create a 2-dimensional complex map from a set of inpu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sampled on the Gauss-Legendre quadratur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the routine SHExpandGLQC. The latitudi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zeros of the Legendre polynomial of degree lmax+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inal nodes are equally spaced with an interval of 360/(2*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When evaluating the function, the maximum spherical harmonic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sidered is the minimum of lmax, lmaxin, or lmax_calc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ndant longitudinal band for 360 E is excluded from the gri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computed by specifying the optional argument ext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spherical harmonic normalization and Condon-Shortley phas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the optional arguments norm and csphase; if not se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geodesy 4-pi normalized harmonics that exclude the Condon-Sho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(-1)^m. The normalized legendre functions are calc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lgorithm of Holmes and Featherstone (2002), which are accurate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800. The unnormalized functions are accurate only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ion of the spherical harmonic function may be speed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ing the Legendre functions on the Gauss-Legendre quadrature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HGLQ with the optional parameter cnorm set to 1. However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rray contains on the order of lmax**3 entries, this is only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rate values of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 order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egendre functions, J. Geodesy, 76, 279-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