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the probability that two functions are correlated at a given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degree for a given correlat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 = SHConfidence (l, co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 : float, nd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that two functions expressed in spherical coeffic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al correlation corr are correlated at degre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 integer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: float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lation coefficient of the two data sets at degre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onfidence will calculate the probability (between 0 and 1) that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coefficients with spectral correlation corr are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d at a given degree. This is calculated using equation A7 from Pau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(20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er, M, K. Fleming, and O. Cadek, Modeling the dynamic component of the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ography of Venus, J. Geophys. Res., 111, E110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10.1029/2005JE002511, 20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