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a 2D grid sampled on the Gauss-Legendre quadrature nodes into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SHExpandGLQC (gridglq, w, zero, [norm, csphase, lmax_cal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complex, dimension (2, lmax+1, lmax+1) or (2, lmax_calc+1, lmax_ca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x spherical harmonic coefficients of the complex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 specifies the coefficient corresponding to th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rder of m, respectively, with Clm=cilm[0,l,m] and Cl,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glq : complex, dimension (lmax+1, 2*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grid of complex data sampled on the Gauss-Legendre quadratur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nodes correspond to the zeros of the Legendre polynom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max+1, and the longitudinal nodes are equally sp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of 360/(2*lmax+1) degrees. See also GLQGrid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uss-Legendre quadrature weights used in the integration over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btained from a call to SH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used in the Gauss-Legendre quadrature over latitude,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SH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calculated in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GLQC will expand a 2-dimensional grid of complex data samp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Legendre quadrature nodes into complex spherical harmonic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the routine MakeGridGLQC. The latitudinal nodes of the in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zeros of the Legendre polynomial of degree lmax+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inal nodes are equally spaced with an interval of 360/(2*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It is implicitly assumed that the function is bandlimited t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. If the optional parameter lmax_calc is specified,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ill be calculated up to this degree, instead of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 The normalized legendre functions are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ing the scaling algorithm of Holmes and Featherstone (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urate to about degree 2800. The unnormalized functions 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harmonic transformation may be speeded up by pre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functions on the Gauss-Legendre quadrature nodes in the routine SH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parameter cnorm set to 1. However, given that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 the order of lmax**3 entries, this is only feasible for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