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dom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om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cept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cr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coverag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vers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rwlocks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w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wlock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wasm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asmlib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