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:message_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_action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Leve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/1, but first trigger the autoloader if \arg{Goal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utoloader is used, even if the flag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In addition, using this predicat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checker, e.g., list_undefined/0, to ign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icularly used to call into th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ing this hook succeeds, the message is considered prin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is taken. Version 9.3.34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_action/2 to allow modules to act on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log:message_action/2 was introduced a program coul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with a message by adding a clause for message_hook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desired action and then fails. The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actions is that the order of clauses for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oorly defined.  If the application defines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is hook may cause intended actions no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prolog:message_action}{2}{+Term, +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before message_hook/3 as below. 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9.3.34.  It allows to associate side-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reliable way by decoupling printing (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ay) from associated side effects.  See also broadcas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broad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ll(prolog:message_action(Term, Kind)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Head} are removed.  If all arguments of \arg{Hea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(see is_most_general_term/1), all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inspecting the clauses.  Cleaning all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must use retractall/1 rather than abolish/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letely wipes the predicate, including its proper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refers to a predicate that is not defined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.  See also dynamic/1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ly allows using 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dheres to the \jargon{logical update vie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predicates that enter the definition of a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changes (either caused by assert/1 or retract/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view is the ISO standard.  Logica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keeping \jargon{generation} information on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atabase causes an increment of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goal is tagged with the gener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clause is flagged with the generation i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eneration it was erased.  Only cla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d' \ldots `erased' interval that enclose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re considered visible.  The generation mechani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\jargon{transactions} See 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clauses are (eventually) reclaimed by the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lemented by garbage_collect_clauses/0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 runs in a thread named \const{gc}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garbage collector (garbage_collect_atoms/0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If \arg{Term} is not ground, the predica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an unbound variable.  Hash keys are in the range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72,057,594,037,927,935$ ($2^56$), the maximal inte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fficiently (see \prologflag{max_tagged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9.3.28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\bug{All arguments that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cycle 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Hashes differ between big and little endian machines and h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s (currently $&gt; 2^56$) differ depending on the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end} (GMP or LibBF).  See \prologflag{gmp_vers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only offer partial thread-safety. 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currently insert values in a trie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concurrent non-determinist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rting with SWI-Prolog 9.3.23, tri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oth in for keys and values. 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variables can also be \jargon{compiled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_gen_compiled/2 or 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  The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} (see \secref{blob}), which implies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 garbage collection}.  The \arg{Reference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ccess to the clause while it exists and generat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after the claus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  See also 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extual output. These predicates where introduced by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SWI-Prolog implement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prolog-lang.org/ImplementersForum/0110-format.html}{PIP-01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a couple of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for \fmtseq{~@} for captur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dicate.  This extension is implemen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for \fmtseq{~h} and \fmtseq{~H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floating point number output. 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CS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the \chr{:} modifier, notably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\jargon{locale} specific output an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format/3 allows for an out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o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matted output to \arg{Output} or \const{current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is normally a stream.  SWI-Prolog's format/3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utput accepted by with_output_to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rol sequences start with the tilde (\chr{~}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numeric argument, optionally followed by a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, \footnote{The colon modifiers is a SWI-Prolog extension,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n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 or an arithmetic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sitive integer. The following four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 and use a tab at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*|~n', ['Title', 46, 'Page', 80-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r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xtbf{w}, except that it requires the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For flexibility, SWI-Prolog also accepts a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 as 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xtbf{f}, but used uppercase letters for non-normal floa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F', [na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he specified number of characters is emit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text is truncated if too long or right-padded with sp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short. Note that this way of padding is not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.  Using \fmtseq{~t} for padding is more flexible an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irit of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two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  If the space between the tw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cannot be divided by the number of \fmtseq{~t} stateme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dding character is added to each \fmtseq{~t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ab stop is reached.  Additional padding is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\footnote{Until 9.3.33, additional padding was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Current behaviour is defined by PIP-0110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This predicate is provided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Windows console and the \program{swipl-win} Prolog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wrap this into catch/3 and use some defaul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size can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} (Epilog)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pilog-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pi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ackage \const{xpce} provides the SWI-Prolog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Part of it is a console window that provides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Epilog}. If Prolog is started using \program{swipl-w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s a GUI application running the Prolog REPL loo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 window.   SWI-Prolog allows opening multiple such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ach running the REPL loop in a new thread.  New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started from several menus in the GUI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epi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Epilog console.  SWI-Prolog creates a new thread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 loop and has its input and output connected to the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pilog console with additional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nitial terminal in lines (default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initial terminal in characters 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it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initialization goal. Default calls version/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rue/0 for subsequ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REPL loop.  Default runs prolo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ct as application main window.   In this case epilo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main thread and returns after all window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pilog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pilog console attached to the calling thread. O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itle}{+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popup to the Epilog menu. The popus is added before Bef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 `-`, the new popup is add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_item}{+PopupName, +Item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item in the Epilog console menu. PopupName is the pop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insert the item. Item is the name for the new item. If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-}, a \jargon{separator} is inserted. Befor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fore which to insert the new item. If this is \const{-}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\jargon{injected} into  the  current   terminal  of  the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mplies that we assume  that the consol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. Eventually,  we  probably   want  a 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\term{existence_error}{epilog, Thread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ing) thread has no attached Epilog window.  Thread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pilog window have the Prolog flag \prologflag{console_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